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II/150 Babice – Okrouhlice, část 2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u w:val="single"/>
        </w:rPr>
        <w:t xml:space="preserve">FORMULÁŘ PRO PROKÁZÁNÍ SPLNĚNÍ TECHNICKÝCH KVALIFIKAČNÍCH PŘEDPOKLADŮ  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szCs w:val="22"/>
          <w:u w:val="single"/>
        </w:rPr>
      </w:pPr>
      <w:r>
        <w:rPr>
          <w:rFonts w:eastAsia="MS Mincho;ＭＳ 明朝" w:cs="Arial"/>
          <w:b/>
          <w:szCs w:val="22"/>
          <w:u w:val="single"/>
        </w:rPr>
      </w:r>
    </w:p>
    <w:p>
      <w:pPr>
        <w:pStyle w:val="Bntext2"/>
        <w:spacing w:before="120" w:after="120"/>
        <w:ind w:left="0" w:hanging="0"/>
        <w:textAlignment w:val="baseline"/>
        <w:rPr>
          <w:b/>
          <w:b/>
          <w:szCs w:val="22"/>
        </w:rPr>
      </w:pPr>
      <w:r>
        <w:rPr>
          <w:b/>
          <w:szCs w:val="22"/>
        </w:rPr>
        <w:t>Seznam stavebních prací provedených dodavatelem za posledních 5 let</w:t>
      </w:r>
    </w:p>
    <w:p>
      <w:pPr>
        <w:pStyle w:val="Bntext2"/>
        <w:spacing w:before="120" w:after="120"/>
        <w:ind w:left="0" w:hanging="0"/>
        <w:textAlignment w:val="baseline"/>
        <w:rPr/>
      </w:pPr>
      <w:r>
        <w:rPr>
          <w:rFonts w:eastAsia="MS Mincho;ＭＳ 明朝"/>
          <w:szCs w:val="22"/>
        </w:rPr>
        <w:t xml:space="preserve">Limitem pro splnění tohoto kvalifikačního předpokladu je seznam nejméně 5 -ti realizovaných zakázek obdobného charakteru provedených dodavatelem (doplněný stručným popisem, ze kterého bude patrné, že se jedná o stavbu obdobného charakteru), z toho min. 3 stavby obdobného charakteru ve výši investičních nákladů minimálně 10 mil. Kč bez DPH každé z nich. </w:t>
      </w:r>
    </w:p>
    <w:p>
      <w:pPr>
        <w:pStyle w:val="Bntext2"/>
        <w:spacing w:before="120" w:after="120"/>
        <w:ind w:left="0" w:hanging="0"/>
        <w:textAlignment w:val="baseline"/>
        <w:rPr/>
      </w:pPr>
      <w:r>
        <w:rPr>
          <w:rFonts w:eastAsia="MS Mincho;ＭＳ 明朝"/>
          <w:szCs w:val="22"/>
        </w:rPr>
        <w:t xml:space="preserve">Přílohou tohoto seznamu budou minimálně 3 osvědčení o realizaci zakázek obdobného charakteru (v celkové min. hodnotě 10 mil. Kč bez DPH každé z nich) vyhotovené objednatelem stavebních prací. Osvědčení bude obsahovat cenu, dobu a místo provádění stavebních prací a údaj o tom, zda byly stavební práce provedeny řádně a odborně. Seznam bude podepsán osobou oprávněnou za uchazeče jednat. </w:t>
      </w:r>
    </w:p>
    <w:p>
      <w:pPr>
        <w:pStyle w:val="Bntext2"/>
        <w:spacing w:before="120" w:after="120"/>
        <w:ind w:left="0" w:hanging="0"/>
        <w:textAlignment w:val="baseline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  <w:t>Seznam staveb obdobného charakteru musí být tvořen nejméně 2 stavbami (zakázkami) obdobného charakteru spočívajícími v rekonstrukci nebo výstavbě mostu s minimální délkou přemostění 3 m a nejméně 3 stavbami (zakázkami) obdobného charakteru spočívajícími v rekonstrukci nebo výstavbě silnice s minimální délkou 500 m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č. 1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2x  min. délka přemostění 3 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3x  min. délka přemostění 500 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č. 2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x  min. délka přemostění 3 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3x  min. délka přemostění 500 m.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č. 3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x  min. délka přemostění 3 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3x  min. délka přemostění 500 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č. 4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x  min. délka přemostění 3 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3x  min. délka přemostění 500 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č. 5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x  min. délka přemostění 3 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3x  min. délka přemostění 500 m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6-22T14:53:00Z</dcterms:modified>
  <cp:revision>16</cp:revision>
  <dc:subject/>
  <dc:title>Krycí list nabídky</dc:title>
</cp:coreProperties>
</file>